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988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5 sztuk drzew rosnących w Świętochłowicach przy ulicy Wierzbowej 5 na działce o nr geodezyjnym 1754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.05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SM „Perspektywa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s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 RODO, oświadczenie o podaniu informacji do wiadomości publicznej, mapa z naniesionymi drzewami do usunięc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8/2019 z  dnia 18.06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45:00Z</dcterms:created>
  <dc:creator>UM Świętochłowice</dc:creator>
  <dc:description/>
  <cp:keywords/>
  <dc:language>en-US</dc:language>
  <cp:lastModifiedBy>Krystyna Wójcik</cp:lastModifiedBy>
  <dcterms:modified xsi:type="dcterms:W3CDTF">2019-06-19T07:51:00Z</dcterms:modified>
  <cp:revision>4</cp:revision>
  <dc:subject/>
  <dc:title>Formularz B - karta informacyjna dla wniosku o wydanie decyzji</dc:title>
</cp:coreProperties>
</file>